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168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59"/>
        <w:gridCol w:w="1351"/>
        <w:gridCol w:w="1342"/>
        <w:gridCol w:w="1276"/>
        <w:gridCol w:w="992"/>
        <w:gridCol w:w="992"/>
        <w:gridCol w:w="1276"/>
        <w:gridCol w:w="992"/>
        <w:gridCol w:w="1134"/>
        <w:gridCol w:w="1560"/>
        <w:gridCol w:w="1275"/>
      </w:tblGrid>
      <w:tr>
        <w:trPr>
          <w:trHeight w:val="226" w:hRule="atLeast"/>
        </w:trPr>
        <w:tc>
          <w:tcPr>
            <w:tcW w:w="138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;Times New Roman" w:ascii="Times New Roman;Times New Roman" w:hAnsi="Times New Roman;Times New Roman"/>
                <w:lang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ислицин Игорь Георги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90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в том числе возврат займ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10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Жилой дом (незавершенное строи-тель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Легковой автомобиль Фольксваген Таурег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Легковой автомобиль Фольксваген Таурег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val="en-US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Снегоход</w:t>
            </w: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  <w:t xml:space="preserve"> LYNX XNRIM COMMANDER LIMITED 600 ETEC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val="en-US"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Прицеп к легковым автомобиля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3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4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6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Пог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Пог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717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  <w:t>2900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  <w:t>(в том числе возмещение ущерб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Легковой автомобиль Фольксваген Тауре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;Times New Roman" w:hAnsi="Times New Roman;Times New Roman" w:eastAsia="Calibri;Century Gothic" w:cs="Times New Roman;Times New Roman"/>
                <w:lang w:eastAsia="en-US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25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05:57:00Z</dcterms:modified>
  <cp:revision>6</cp:revision>
  <dc:subject/>
  <dc:title/>
</cp:coreProperties>
</file>