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200"/>
        <w:gridCol w:w="1843"/>
        <w:gridCol w:w="1134"/>
        <w:gridCol w:w="992"/>
        <w:gridCol w:w="851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51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Шевченко Ирина Степан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91035,8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в том числе от продажи имуще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5053,00 (в том числе от продажи имуще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ойота Харрие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330VG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6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9:49:00Z</dcterms:modified>
  <cp:revision>6</cp:revision>
  <dc:subject/>
  <dc:title/>
</cp:coreProperties>
</file>