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537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умадилов Марат Дисангали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575771,4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052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ITROE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Jumpy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Renault Kango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30438,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BMW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DRIVE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28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ада 211440 ЛАДА САМАР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 (незавершенное строи-ельство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7,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0,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3,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38:00Z</dcterms:created>
  <dc:creator>elistratova.ag</dc:creator>
  <dc:description/>
  <cp:keywords/>
  <dc:language>en-US</dc:language>
  <cp:lastModifiedBy>elistratova.ag</cp:lastModifiedBy>
  <dcterms:modified xsi:type="dcterms:W3CDTF">2016-05-23T09:47:00Z</dcterms:modified>
  <cp:revision>3</cp:revision>
  <dc:subject/>
  <dc:title/>
</cp:coreProperties>
</file>