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1223"/>
        <w:gridCol w:w="850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сырский Алексей Ю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2072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от продажи имуществ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GS35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51343,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13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8:21:00Z</dcterms:modified>
  <cp:revision>4</cp:revision>
  <dc:subject/>
  <dc:title/>
</cp:coreProperties>
</file>