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1223"/>
        <w:gridCol w:w="850"/>
        <w:gridCol w:w="993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87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ражданкин Вадим Анатолье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32848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yundai IX55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Arial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Нежилое помещение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Arial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19348,9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Arial" w:ascii="Times New Roman" w:hAnsi="Times New Roman"/>
                <w:szCs w:val="24"/>
                <w:lang w:eastAsia="en-US"/>
              </w:rPr>
              <w:t>224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2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6T09:02:00Z</dcterms:modified>
  <cp:revision>3</cp:revision>
  <dc:subject/>
  <dc:title/>
</cp:coreProperties>
</file>