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790"/>
        <w:gridCol w:w="850"/>
        <w:gridCol w:w="851"/>
        <w:gridCol w:w="1134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4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йтюк Сергей Анатол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73163,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0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Сузуки Эскуд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Сузуки Гранд Вит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11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3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124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1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91464,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65,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sz w:val="20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1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8:52:00Z</dcterms:modified>
  <cp:revision>3</cp:revision>
  <dc:subject/>
  <dc:title/>
</cp:coreProperties>
</file>