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559"/>
        <w:gridCol w:w="1418"/>
        <w:gridCol w:w="1134"/>
        <w:gridCol w:w="1417"/>
        <w:gridCol w:w="992"/>
        <w:gridCol w:w="993"/>
        <w:gridCol w:w="1275"/>
        <w:gridCol w:w="993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оч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ветл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74144,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7</w:t>
            </w:r>
            <w:r>
              <w:rPr>
                <w:rFonts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ойота LAND CR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U</w:t>
            </w:r>
            <w:r>
              <w:rPr>
                <w:rFonts w:eastAsia="Calibri" w:cs="Times New Roman" w:ascii="Times New Roman" w:hAnsi="Times New Roman"/>
                <w:lang w:eastAsia="en-US"/>
              </w:rPr>
              <w:t>SER 120 (PRADO)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01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7</w:t>
            </w:r>
            <w:r>
              <w:rPr>
                <w:rFonts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Ниссан Тиид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 КАМАЗ 5321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цеп к грузовому ТС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45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4T07:04:00Z</dcterms:modified>
  <cp:revision>5</cp:revision>
  <dc:subject/>
  <dc:title/>
</cp:coreProperties>
</file>