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1209"/>
        <w:gridCol w:w="1342"/>
        <w:gridCol w:w="1276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 xml:space="preserve">Каспл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Валерий Влади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915623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Снегоболотоход</w:t>
            </w: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t xml:space="preserve"> CF MOTO X6</w:t>
            </w: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 w:eastAsia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 w:eastAsia="en-US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 xml:space="preserve"> </w:t>
            </w: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t>Lexus RX350</w:t>
            </w: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08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5:44:00Z</dcterms:modified>
  <cp:revision>5</cp:revision>
  <dc:subject/>
  <dc:title/>
</cp:coreProperties>
</file>