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1081"/>
        <w:gridCol w:w="992"/>
        <w:gridCol w:w="993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утова Ольга Михайловн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90391,87 (в том числе пенсия и доход от продажи имуществ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приобретена за счет собственных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коплений и средств от продажи имущества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</w:tr>
      <w:tr>
        <w:trPr>
          <w:trHeight w:val="57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707648,29 (в том числе пенсия и доход от продажи имуществ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181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9</w:t>
            </w:r>
            <w:r>
              <w:rPr>
                <w:rFonts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KI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HM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 (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ohave</w:t>
            </w:r>
            <w:r>
              <w:rPr>
                <w:rFonts w:eastAsia="Calibri" w:cs="Times New Roman" w:ascii="Times New Roman" w:hAnsi="Times New Roman"/>
                <w:lang w:eastAsia="en-US"/>
              </w:rPr>
              <w:t>/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orrego</w:t>
            </w:r>
            <w:r>
              <w:rPr>
                <w:rFonts w:eastAsia="Calibri" w:cs="Times New Roman" w:ascii="Times New Roman" w:hAnsi="Times New Roman"/>
                <w:lang w:eastAsia="en-US"/>
              </w:rPr>
              <w:t>)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гараж приобретены за счет собственных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коплений, дохода от продажи имущества.</w:t>
            </w:r>
          </w:p>
        </w:tc>
      </w:tr>
      <w:tr>
        <w:trPr>
          <w:trHeight w:val="63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32:00Z</dcterms:created>
  <dc:creator>elistratova.ag</dc:creator>
  <dc:description/>
  <cp:keywords/>
  <dc:language>en-US</dc:language>
  <cp:lastModifiedBy>elistratova.ag</cp:lastModifiedBy>
  <dcterms:modified xsi:type="dcterms:W3CDTF">2016-05-23T11:49:00Z</dcterms:modified>
  <cp:revision>12</cp:revision>
  <dc:subject/>
  <dc:title/>
</cp:coreProperties>
</file>