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059"/>
        <w:gridCol w:w="1417"/>
        <w:gridCol w:w="992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арп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ван Серге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3702,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0930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2:19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8T07:02:00Z</dcterms:modified>
  <cp:revision>8</cp:revision>
  <dc:subject/>
  <dc:title/>
</cp:coreProperties>
</file>