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992"/>
        <w:gridCol w:w="1559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топтов Анатолий Васи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009109,62 (в том числе доход от сдачи имущества в аренду, доход от долей участия в коммерческих организациях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1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BMW X3 XDRIVE 201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Ж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27175-036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егковой М3СА817711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5,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28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земная автостоян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0/6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8636,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ERCEDES-BENZ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05:00Z</dcterms:created>
  <dc:creator>elistratova.ag</dc:creator>
  <dc:description/>
  <cp:keywords/>
  <dc:language>en-US</dc:language>
  <cp:lastModifiedBy>elistratova.ag</cp:lastModifiedBy>
  <dcterms:modified xsi:type="dcterms:W3CDTF">2016-05-23T09:01:00Z</dcterms:modified>
  <cp:revision>18</cp:revision>
  <dc:subject/>
  <dc:title/>
</cp:coreProperties>
</file>