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60"/>
        <w:gridCol w:w="1209"/>
        <w:gridCol w:w="1395"/>
        <w:gridCol w:w="977"/>
        <w:gridCol w:w="955"/>
        <w:gridCol w:w="1134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уц Иван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4944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47</w:t>
            </w: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 xml:space="preserve">Легковой автомобиль </w:t>
            </w: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t xml:space="preserve">Toyota </w:t>
            </w: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Дюн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59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6:03:00Z</dcterms:modified>
  <cp:revision>3</cp:revision>
  <dc:subject/>
  <dc:title/>
</cp:coreProperties>
</file>