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059"/>
        <w:gridCol w:w="1417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арпов Иван Серге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482975,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в том числе доход от продажи имуществ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 xml:space="preserve">Легковой автомобиль </w:t>
            </w: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t>Nissan Note</w:t>
            </w: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415543</w:t>
            </w: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2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5:32:00Z</dcterms:modified>
  <cp:revision>4</cp:revision>
  <dc:subject/>
  <dc:title/>
</cp:coreProperties>
</file>