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658"/>
        <w:gridCol w:w="1394"/>
        <w:gridCol w:w="1484"/>
        <w:gridCol w:w="1417"/>
        <w:gridCol w:w="993"/>
        <w:gridCol w:w="992"/>
        <w:gridCol w:w="992"/>
        <w:gridCol w:w="851"/>
        <w:gridCol w:w="850"/>
        <w:gridCol w:w="1559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6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6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сенко Евгений Николаеви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58527,7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3085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Lexus LX570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Лэнд Круйз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хо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.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YNX69 Ranger Army LTD 800 RETEC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szCs w:val="1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ход Polaris Widetrak LX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8213В7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348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РХ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6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1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6:35:00Z</dcterms:modified>
  <cp:revision>9</cp:revision>
  <dc:subject/>
  <dc:title/>
</cp:coreProperties>
</file>