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ствах имущественного характера за период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 1 января 2017 г. по 31 декабря 2017 г.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77" w:type="dxa"/>
        <w:jc w:val="left"/>
        <w:tblInd w:w="-71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43"/>
        <w:gridCol w:w="1560"/>
        <w:gridCol w:w="1209"/>
        <w:gridCol w:w="1342"/>
        <w:gridCol w:w="1418"/>
        <w:gridCol w:w="850"/>
        <w:gridCol w:w="992"/>
        <w:gridCol w:w="1134"/>
        <w:gridCol w:w="993"/>
        <w:gridCol w:w="992"/>
        <w:gridCol w:w="1843"/>
        <w:gridCol w:w="1701"/>
      </w:tblGrid>
      <w:tr>
        <w:trPr>
          <w:trHeight w:val="226" w:hRule="atLeast"/>
        </w:trPr>
        <w:tc>
          <w:tcPr>
            <w:tcW w:w="1417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ведения о доходах, имуществе и обязательствах имущественного характера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ведения об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источника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луч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редств, за сч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торых совер</w:t>
              <w:softHyphen/>
              <w:t xml:space="preserve">шена сделка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instrText xml:space="preserve"> HYPERLINK "../../2014/svedeniya_o_dohodah_za_2014_god.doc" \l "Par215"</w:instrTex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eastAsia="en-US"/>
              </w:rPr>
              <w:t>&lt;1&gt;</w: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(вид приобретен</w:t>
              <w:softHyphen/>
              <w:t>ного имуществ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источники)</w:t>
            </w:r>
          </w:p>
        </w:tc>
      </w:tr>
      <w:tr>
        <w:trPr>
          <w:trHeight w:val="692" w:hRule="atLeast"/>
        </w:trPr>
        <w:tc>
          <w:tcPr>
            <w:tcW w:w="184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ИО</w:t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1209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екларированный годовой доход (руб.)</w:t>
            </w:r>
          </w:p>
        </w:tc>
        <w:tc>
          <w:tcPr>
            <w:tcW w:w="460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ы недвижимост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ходящиеся в собственности</w:t>
            </w:r>
          </w:p>
        </w:tc>
        <w:tc>
          <w:tcPr>
            <w:tcW w:w="311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ы недвижимост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ходящиеся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льзовании</w:t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Транспорт</w:t>
              <w:softHyphen/>
              <w:t>ные средства (вид, марка)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184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0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а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обственности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(кв. м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ложен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а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(кв. м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ложения</w:t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48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Ворсин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Дмитри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Анатольевич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Депутат Барнаульской городской Думы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657517,2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ая долевая 1/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7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Хундай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I</w:t>
            </w:r>
            <w:r>
              <w:rPr>
                <w:rFonts w:eastAsia="Calibri" w:cs="Times New Roman" w:ascii="Times New Roman" w:hAnsi="Times New Roman"/>
                <w:lang w:eastAsia="en-US"/>
              </w:rPr>
              <w:t>30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12"/>
                <w:szCs w:val="1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2"/>
                <w:szCs w:val="12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АЗ 469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57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жилое помещ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39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упруг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218325,3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</w:tr>
      <w:tr>
        <w:trPr>
          <w:trHeight w:val="54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54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49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0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3:51:00Z</dcterms:created>
  <dc:creator>elistratova.ag</dc:creator>
  <dc:description/>
  <cp:keywords/>
  <dc:language>en-US</dc:language>
  <cp:lastModifiedBy>Александра Г. Елистратова</cp:lastModifiedBy>
  <dcterms:modified xsi:type="dcterms:W3CDTF">2018-04-24T07:14:00Z</dcterms:modified>
  <cp:revision>8</cp:revision>
  <dc:subject/>
  <dc:title/>
</cp:coreProperties>
</file>