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19"/>
        <w:gridCol w:w="1275"/>
        <w:gridCol w:w="1276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городов Александр Михайло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59888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Мицубисси спор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Волга 3110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68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гре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6153,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65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3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6:36:00Z</dcterms:modified>
  <cp:revision>6</cp:revision>
  <dc:subject/>
  <dc:title/>
</cp:coreProperties>
</file>